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</w:rPr>
      </w:pPr>
      <w:r>
        <w:rPr>
          <w:b/>
        </w:rPr>
        <w:t>Поэзия Б.Пастернака в 1920-30-е годы (лирика и поэмы).</w:t>
      </w:r>
    </w:p>
    <w:p>
      <w:pPr>
        <w:pStyle w:val="Style16"/>
        <w:rPr/>
      </w:pPr>
      <w:r>
        <w:rPr/>
        <w:t xml:space="preserve">Пастернак Борис Леонидович (1890 – 1960) </w:t>
      </w:r>
    </w:p>
    <w:p>
      <w:pPr>
        <w:pStyle w:val="Style16"/>
        <w:rPr/>
      </w:pPr>
      <w:r>
        <w:rPr/>
        <w:t xml:space="preserve">В середине 1910-х входит в круги Московских литераторов, знакомится с В.В.Маяковским. + символистское издательство «Мусагет», литературно-артистический кружок Веры Станевич (группа «Лирика»). С 1914 –в сообществе футуристов «Центрифуга». Знакомится с В.В.Маяковским (оказал влияние, особенно в начале). В 1920-е Пастернак поддерживал связи с группой Маяковского «ЛЕФ». 1916 – сборник «Поверх барьеров». </w:t>
      </w:r>
    </w:p>
    <w:p>
      <w:pPr>
        <w:pStyle w:val="Style16"/>
        <w:rPr/>
      </w:pPr>
      <w:r>
        <w:rPr/>
        <w:t xml:space="preserve">1921 – по ходатайству Луначарского семья П. уезжает в Европу. Пастернак остается и поддерживает с ними переписку. Также переписывался с эмигрантами (М.Цветаева и Р.М.Рильке). 1922 – женится на художнице Евгении Лурье и едет гостить к семье в Берлин. 1931 – разрывает брак и женится на Зинаиде Нейгауз.1935 – собрание писателей в Париже, нервный срыв. С 1936  - постепенное начало травли за «отрешенность». </w:t>
      </w:r>
    </w:p>
    <w:p>
      <w:pPr>
        <w:pStyle w:val="Style16"/>
        <w:rPr/>
      </w:pPr>
      <w:r>
        <w:rPr>
          <w:b/>
        </w:rPr>
        <w:t>Положение:</w:t>
      </w:r>
      <w:r>
        <w:rPr/>
        <w:t xml:space="preserve"> 1920 – время становления Пастернака, который признавал свои сборники 1910-х незрелыми (в 1928 почти полностью переписывает сборник «Близнец в тучах» 1914). Рубеж 1920-1930 – период официального признания. 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изведения периода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22 – книга «Сестра моя – жизнь» из стихов лета 1917. (Про эти стихи, Сестра моя-жизнь, Зеркало, Плачущий сад). Программная книг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сборник «Темы и вариации» (1923), роман в стихах «Спекторский» (1925), цикл «Высокая болезнь», поэмы «Девятьсот пятый год» (в программе стихотворение «В нашу прозу с ее безобразьем» - про становление новой прозы, которая рождена вместе с революцией: «Отвлеченная грохотом стрельбищ, Оживающих там, вдалеке,Ты огни в отчужденьи колеблешь, Точно улицу вертишь в руке.(…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бежишь не одних толстосумов:Все ничтожное мерзко тебе.»). В этот период Пастернак находится под влиянием революции, и =&gt; </w:t>
      </w:r>
      <w:r>
        <w:rPr>
          <w:rFonts w:cs="Times New Roman" w:ascii="Times New Roman" w:hAnsi="Times New Roman"/>
          <w:sz w:val="24"/>
          <w:szCs w:val="24"/>
        </w:rPr>
        <w:t xml:space="preserve">с конца 1920-х наступает время официального признания Пастернака в СССР. Он активен в Союзе Писателей, Бухарин предлагает назвать его лучшим советским поэтом. </w:t>
      </w:r>
    </w:p>
    <w:p>
      <w:pPr>
        <w:pStyle w:val="Style16"/>
        <w:rPr/>
      </w:pPr>
      <w:r>
        <w:rPr>
          <w:b/>
        </w:rPr>
        <w:t xml:space="preserve">Гражданская позиция: </w:t>
      </w:r>
      <w:r>
        <w:rPr/>
        <w:t xml:space="preserve">сначала захвачен масштабностью перемен, считает, что художник должен участвовать в «христианизации» нового государства, революция присутствует в темах: («Девятьсот пятый год», «Лейтенант Шмидт»). Это до конца 1920-х. 1930-е: еще пишет два стихотворения Сталину, но 1935 – выступает в защиту сына и мужа А.Ахматовой (репрессированы), посещает дом Б.Пильняк (репрессирован). Пишет ст-е «Б.Пильняку», которое заключает словами: «Напрасно в дни великого совета Где высшей страсти отданы места Оставлена вакансия поэта: Она опасна если не пуста». (суть ст-я: Пастернак сочувствует власти, но не может согласиться с идеей высшего блага, не восставать в душе против арестов друзей и пр.). </w:t>
      </w:r>
    </w:p>
    <w:p>
      <w:pPr>
        <w:pStyle w:val="Normal"/>
        <w:ind w:left="142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ль поэта: </w:t>
      </w:r>
      <w:r>
        <w:rPr>
          <w:rFonts w:cs="Times New Roman" w:ascii="Times New Roman" w:hAnsi="Times New Roman"/>
          <w:sz w:val="24"/>
          <w:szCs w:val="24"/>
        </w:rPr>
        <w:t xml:space="preserve">«О знал бы я, что так бывает, Когда пускался на дебют, Что строки с кровью убивают – Нахлынут горлом и убьют» - Пастернак за право на «личное» в творчестве художника, но остро осознает его ответственность в эпоху перемен. Постепенно, начинает переживать положение известного поэта, который вынужден быть на виду, думать о том, что он пишет (и при этом все равно писать, что хочется, а не что надо). Противопоставление первых работ поэта и последующих есть в ст-ии «Анне Ахматовой», где говорит, что «облик ваш и взгляд» «исходив из первых ваших книг Где крепли прозы пристальной крупицы, Он и во всех, как искры проводник,Событья былью заставляет биться». Цикл «Художник» - конец периода. Программное стихотворение «Мне по душе строптивый норов» - «Мне по душе строптивый норов артиста в силе, он отвык от фраз и прячется от взоров, и собственных стыдится книг». «С кем протекли его боренья? С самим собой, С самим собой». В конце – ссылка на Пушкина (и, очевидно, его видение поэта): «Он жаждал воли и покоя» (= На свете счастья нет, а есть покой и воля). =&gt; Роль поэта – участь сложная, беспокойная, требующая немалого мужества и готовности к жертвам. 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мволы: </w:t>
      </w:r>
      <w:r>
        <w:rPr>
          <w:rFonts w:cs="Times New Roman" w:ascii="Times New Roman" w:hAnsi="Times New Roman"/>
          <w:sz w:val="24"/>
          <w:szCs w:val="24"/>
        </w:rPr>
        <w:t>в цикле «Сестра моя – жизнь» много природы. Влияние символистов и футуристов. «Зеркало» - цитата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ромный сад тормошится в зале,Подносит к трюмо кулак…».  Основные символы – гроза, дождь и сад после дождя =&gt; возрождение, очищение, обновление.+слезы счастья, единство человека и природы в эмоциональном состоянии. «Сестрая моя – жизнь, И сегодня в разливе Расшиблась весенним дождем обо всех». </w:t>
      </w:r>
      <w:r>
        <w:rPr>
          <w:rFonts w:cs="Times New Roman" w:ascii="Times New Roman" w:hAnsi="Times New Roman"/>
          <w:sz w:val="24"/>
          <w:szCs w:val="24"/>
        </w:rPr>
        <w:t>«Плачущий сад» - олицетворяет себя с садом после дождя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асный! - Капнет и вслушается: Все он ли один на свете Мнет ветку в окне, как кружевце,Или есть свидетель. (…)К губам поднесу и прислушаюсь:Все я ли один на свете,Готовый навзрыд при случае, Или есть свидетель.</w:t>
      </w:r>
      <w:r>
        <w:rPr>
          <w:rFonts w:cs="Times New Roman" w:ascii="Times New Roman" w:hAnsi="Times New Roman"/>
          <w:sz w:val="24"/>
          <w:szCs w:val="24"/>
        </w:rPr>
        <w:t>»). Проступает умение Пастернака видеть жизнь «по-новому, как в первый раз»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+ наследие русских классиков: чередование крупных деталей (ветка,намокшая, подобно «воробышку») с общим планом – сад, «закапанный мильоном синих слез». (Очень напоминает Фета). 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обная характеристика оставшихся произведений из чужих билетов: </w:t>
      </w:r>
    </w:p>
    <w:p>
      <w:pPr>
        <w:pStyle w:val="Normal"/>
        <w:ind w:left="142" w:right="-1" w:hanging="0"/>
        <w:jc w:val="both"/>
        <w:rPr/>
      </w:pPr>
      <w:r>
        <w:rPr>
          <w:rFonts w:cs="Calibri"/>
        </w:rPr>
        <w:t xml:space="preserve">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Л-т Шмидт» - для П. человек,  добровольно совершивший жертвенный выбор: возглавил заранее обреченное восстание на крейсере «Очаков», потому что не мог ни остановить, ни бросить доверившихся ему матросов. Задача Шмидта – вернуть этику в те сферы социальной жизни, которые давно живут по законам, далеким от морали. Коллизия поэмы Пастернака соотносилась с евангельской, и не случайно в речи главного героя на суде отчетливо прозвучала голгофская нота: Напрасно в годы хаоса Искать конца благого, Одним карать и каяться, Другим – кончать Голгофой. Предстает с одной стороны, как олицетворение духовного порыва, лежащего в основе русской революции, с другой – символическим указанием на ту внутреннюю проблему, которой мучился автор. Именно последнее Пастернак пытался подсказать Марине Цветаевой в одном из писем 1926 года в разгар работы над поэмой. Речь шла о смене обещанных льгот – гнетом, т.е. о свободе, во имя которой совершается переворот и которая отрицается государством «истуканом». Но прежде всего – о том, что делать христиански мыслящей и чувствующей личности в дехристианизированном государстве.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астернак сознавал себя художником, задача которого – участвовать в «христианизации» нового государства. </w:t>
      </w:r>
    </w:p>
    <w:p>
      <w:pPr>
        <w:pStyle w:val="Normal"/>
        <w:ind w:left="142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 том, что современность подталкивает его выйти на арену, Пастернак догадывался. Тема римского цирка не случайно с такой остротой прозвучала в стихотворении 1932 г. «О, знал бы я, что так бывает», где от актера требовалась не «читка», «полная гибель всерьез». И все же актер выходил на сцену только с одной целью – играть. Позднее Пастернак подчеркнет рискованность этой игры: «Сколько надо отваги, Чтоб играть на века». К началу 30-х годов он хорошо понимал, что игра может стать «гибелью всерьез». 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«Охранной грамоте», писавшейся под свежим впечатлением от смерти Маяковского, Пастернак выступил против зрелищного понимания творчества, при котором поэт полагает себя в «мерило жизни» и жизнью за это расплачиваться. Когда на его глазах разворачивался мандельштамовский вызов Сталину, Пастернак, квалифицировал его не как «литературный факт», но как «акт самоубийства». В стихах на смерть поэта Николая Дементьева он подчеркнет свое отношение к самоубийству: Так вот – в самоубийстве ль/ Спасенье и исход?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точки зрения Пастернака, гибель художника на «арене» истории ничего не решает, ибо главная задача его – творческое самоосуществление. Это был вопрос о том, может ли художник ужиться с историей, может ли он на нее повлиять фактом своего присутствия в ней.</w:t>
      </w:r>
    </w:p>
    <w:p>
      <w:pPr>
        <w:pStyle w:val="Normal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ом на этот вопрос стал роман в стихах «Спекторский» (1925-1930) с его принципиальным выбором подчеркнуто заурядного, обыкновенного героя. Он писал о Сергее Спекторском, только подчиняясь силе творчества, диктующего поэту свои законы.  Для понимания романа в целом важны его так называемые «рождественские» главы, в которых завязывается знакомство Сергея  с Ольгой Бухтеевой на Рождество в дачном поселке. Здесь Пастернак поэтизирует приватное существование героев и ту неизменную праздничность, которая всегда сопровождала частную жизнь. Эта бытовая линия сюжета необходима для того, чтобы напомнить о жизни как непреложной истине и непременной неожиданности: Был День. Спекторский понял, что не столько/ Прекрасна жизнь, и Ольга, и зима,/ Как подо льдом открылся ключ жестокий,/ Которого исток она сама.</w:t>
      </w:r>
    </w:p>
    <w:p>
      <w:pPr>
        <w:pStyle w:val="Normal"/>
        <w:ind w:left="142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то она – жизнь, женщина, зима? И то, и другое, и третье одновременно. И каждое из них – сплошная неожиданность. Неожиданна здесь встреча с женщиной, но не менее неожиданна и необходимость разлуки с ней. Причем и встреча,  и разлука предусмотрены «календарем»: «Мы разойдемся по календарю», - мысленно обращается к любимой женщине Спекторский. Потом  в жизни Спекторского появляется другая женщина – Мария Ильина, отношения с которой прерываются случайностью.      Присутствует неизвестность, роковая незащищенность, уязвимость героев. Как ни парадоксально, ключом к пониманию причин этого катастрофизма является совершенно боковая, внесюжетная фигура девочки из чулана, «Маруси из русских захолустий», не желающей мириться с униженностью собственной жизни.  Оказывается, что нормальное течение жизни, календарная расчлененность бытия невозможны из-за ненормальности существования некой Маруси, о которой Спекторский, ни Ольга Бухтеева, ни Мария Ильина ничего не знают и не узнали бы, не будь революционного катаклизма. Именно этот катаклизм делает невозможным благополучие их судеб. Сергей не хочет примерять на себя предлагаемые обстоятельствами роли. Одиночество необходимо для того,  чтобы быть наедине с жизнью. Но в контексте эпохи с ее «исканиями» и стремительными переменами то еж одиночество видится подозрительной роскошью – рококо.   Убрать из жизни художника зрелищность было невозможно. Пастернак понимал это и поэтому всячески стремился подчеркнуть присущую творческой личности обыкновенность.</w:t>
      </w:r>
    </w:p>
    <w:p>
      <w:pPr>
        <w:pStyle w:val="Normal"/>
        <w:spacing w:before="0" w:after="200"/>
        <w:ind w:left="142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ая книга стихов «Второе рождение» (1932) названа так не только потому, что  он женился на Зинаиде Нейгауз (1931), но и потому, что хотел искренне ужиться  современностью. Однако эпоха, в которую жил Пастернак, не желала видеть в художнике частное лицо. Пастернак «оголял» себя в качестве творческой личности, не прикрепленной ни к одной из социальных групп и сторонящейся какой-то групповой идеологии.   Лично поблагодарил Сталина в письме за то, что вождь своей известной резолюцией 1935 г. о Маяковском как лучшем и талантливейшем поэте снял с него, Пастернака, тяжкое бремя опасной «вакансии».      Тем не менее, характеризуя себя как частное лицо «без заслуг», Пастернак только сильнее подчеркивал свою исключи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4:00Z</dcterms:created>
  <dc:creator>Женя</dc:creator>
  <dc:description/>
  <cp:keywords/>
  <dc:language>en-US</dc:language>
  <cp:lastModifiedBy>Женя</cp:lastModifiedBy>
  <dcterms:modified xsi:type="dcterms:W3CDTF">2011-01-13T16:37:00Z</dcterms:modified>
  <cp:revision>3</cp:revision>
  <dc:subject/>
  <dc:title/>
</cp:coreProperties>
</file>